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712946058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318421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708383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