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748436673"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74798471"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585356454"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2136948507"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444887756"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